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6237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6868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4007"/>
        <w:gridCol w:w="8"/>
        <w:gridCol w:w="3271"/>
        <w:gridCol w:w="3269"/>
        <w:gridCol w:w="3269"/>
      </w:tblGrid>
      <w:tr>
        <w:trPr>
          <w:trHeight w:val="122" w:hRule="atLeast"/>
          <w:cantSplit w:val="true"/>
        </w:trPr>
        <w:tc>
          <w:tcPr>
            <w:tcW w:w="1033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-28:01:130059:3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33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земельного участка  6516кв.м.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7,60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45,32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39,40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42,770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35,29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8,43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36,46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8,63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36,27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9,91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0,4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42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1,1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88072,56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0,30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7,555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0,95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7,68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48,89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0,10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48,48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0,03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47,39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5,84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47,75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5,90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47,0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1,98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9,88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4,16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9,8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88105,13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9,90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6,105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60,28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6,93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61,0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8,05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76,58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10,54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7,24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26,14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9,17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12,24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6,48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7,33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6,75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4,70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7,87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3,75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8,9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3,48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44,09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8,77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44,34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7,10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42,7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6,90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37,76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6,25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32,46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5,56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32,58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4,65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24,19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3,40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9,93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72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4,9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02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4,78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3,22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1,77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83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55575</wp:posOffset>
                      </wp:positionV>
                      <wp:extent cx="19323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1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Н3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1,76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89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7,79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38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7,7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91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1,1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1,99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1,89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6,575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2,63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1,20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3499,56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0,88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5,96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0,51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5,04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0,41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0,64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59,89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86,0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59,170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81,26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58,340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76,63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57,645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72,20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56,98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72,2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56,86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3467,4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56,13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66,87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56,03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67,84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49,600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61,55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48,84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60,6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47,21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9,9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46,37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9,17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45,91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57,60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45,32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330" w:type="dxa"/>
            <w:gridSpan w:val="4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Условный номер земельного участка    28:01:130059:32/чзу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330" w:type="dxa"/>
            <w:gridSpan w:val="4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Площадь земельного участка  893 кв.м.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6,75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4,70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7,87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3,75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5,0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6,420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3,50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7,355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1,3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8,05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69,6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98,28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7,67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6,565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5,6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6,05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3,85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5,14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2,96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4,28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2,45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2,62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3,19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7,115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4,14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6,05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5,5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5,93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3496,4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5,86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44,95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3,37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45,5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8,93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44,09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8,77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44,34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7,10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42,7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6,90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37,76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6,25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32,46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5,56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32,58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4,65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24,19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3,40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9,93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722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4,9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02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4,78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3,22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1,77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83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2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11,76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89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7,79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38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7,7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2,91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1,1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71,99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1,89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88066,575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2,64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1,20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9,56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0,88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5,96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0,513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4,86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8,251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55575</wp:posOffset>
                      </wp:positionV>
                      <wp:extent cx="19323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1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Н3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88,68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7,340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3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86,33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4,67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87,03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5,676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0,0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88,37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2,39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88090,478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1,65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2,889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3,88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3,384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4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5,3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3,86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76,75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104,707</w:t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2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6517005" cy="46691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7005" cy="466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502,639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1,209</w:t>
            </w:r>
          </w:p>
        </w:tc>
      </w:tr>
      <w:tr>
        <w:trPr>
          <w:trHeight w:val="147" w:hRule="atLeast"/>
          <w:cantSplit w:val="true"/>
        </w:trPr>
        <w:tc>
          <w:tcPr>
            <w:tcW w:w="1033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ые обозначения: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5725</wp:posOffset>
                      </wp:positionV>
                      <wp:extent cx="3098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5pt;margin-top:6.75pt;width:0pt;height:0pt" type="_x0000_t32">
                      <v:stroke color="#1f497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38100</wp:posOffset>
                      </wp:positionV>
                      <wp:extent cx="635" cy="87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2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7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34290</wp:posOffset>
                      </wp:positionV>
                      <wp:extent cx="7620" cy="87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</w:rPr>
              <w:t>Границы образуемого земельного участ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25400</wp:posOffset>
                      </wp:positionV>
                      <wp:extent cx="337185" cy="11176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111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5.9pt;margin-top:2pt;width:26.5pt;height:8.7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>Границы части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495,044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060,413</w:t>
            </w:r>
          </w:p>
        </w:tc>
      </w:tr>
      <w:tr>
        <w:trPr>
          <w:trHeight w:val="147" w:hRule="atLeast"/>
          <w:cantSplit w:val="true"/>
        </w:trPr>
        <w:tc>
          <w:tcPr>
            <w:tcW w:w="10330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Координаты земельного участка</w:t>
      </w:r>
    </w:p>
    <w:tbl>
      <w:tblPr>
        <w:tblW w:w="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880"/>
        <w:gridCol w:w="1880"/>
      </w:tblGrid>
      <w:tr>
        <w:trPr>
          <w:trHeight w:val="2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1,15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0,4197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48,6624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32,217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4,342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8,183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4,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9,3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5,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9,17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3,33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416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4,027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3,413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3,2289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3,543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3,87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5,96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1,854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5,89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1,445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1,709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0,3686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1,77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0,7335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7,855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0,0141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9,9887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2,89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0,960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2,822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1,931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2,9177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2,7613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3,296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3,8751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4,031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6,3151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69,6130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31,599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70,3162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7,6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72,198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2,7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9,498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0,165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9,759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9,206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70,848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8,93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71,875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4,3357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7,0216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2,6650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7,2586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2,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5,6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1,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0,68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1,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25,38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0,25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25,491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9,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17,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12,8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7,680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7,8449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7,6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50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4,680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4,67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062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0,6935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0,62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7,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4,0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2,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4,78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6,90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5,5078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6,590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2,429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6,22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8,834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6,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7,9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5,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3,5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4,914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78,895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4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74,12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3,4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69,4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2,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65,0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2,650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65,076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1,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60,28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1,8381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9,7280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5,4031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60,6786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4,6718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4,3807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3,041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3,4630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2,20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2,741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1,74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1,9985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1,15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0,4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ординаты части земельного участка</w:t>
      </w:r>
    </w:p>
    <w:tbl>
      <w:tblPr>
        <w:tblW w:w="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880"/>
        <w:gridCol w:w="1880"/>
      </w:tblGrid>
      <w:tr>
        <w:trPr>
          <w:trHeight w:val="2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9,75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0,1650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70,84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9,2060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7,99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1,883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6,481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2,823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4,31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3,534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2,62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3,7617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0,62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2,2732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8,56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1,7716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6,79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0,861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5,90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0,0070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5,388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8,3470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6,109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2,837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7,057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1,7784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8,458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1,6532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9,341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1,5742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7,896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8,9297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8,5027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4,48977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7,021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4,3357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7,2586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2,6650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5,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2,47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0,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1,8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25,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1,1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25,49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0,255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17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9,03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12,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3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7,844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7,6809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7,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88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4,68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501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4,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5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0,693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0620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0,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8,5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4,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7,6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4,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2,27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5,5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6,900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2,42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6,5904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8,83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6,226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7,7536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3,967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1,57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3,076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79,27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0,420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79,977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1,4176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2,967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4,108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5,36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6,202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4,6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8,363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6,88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8,851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8,322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9,3294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9,75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0,165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1:35:00Z</dcterms:created>
  <dc:creator>Рассоха Ольга Геннадьевна</dc:creator>
  <dc:description/>
  <cp:keywords/>
  <dc:language>en-US</dc:language>
  <cp:lastModifiedBy>Карева Любовь Александровна</cp:lastModifiedBy>
  <cp:lastPrinted>2021-12-13T10:37:00Z</cp:lastPrinted>
  <dcterms:modified xsi:type="dcterms:W3CDTF">2022-10-07T05:20:00Z</dcterms:modified>
  <cp:revision>13</cp:revision>
  <dc:subject/>
  <dc:title/>
</cp:coreProperties>
</file>